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80"/>
          <w:sz w:val="44"/>
          <w:szCs w:val="44"/>
          <w:lang w:val="en-US"/>
        </w:rPr>
      </w:pPr>
      <w:r>
        <w:rPr>
          <w:b/>
          <w:bCs/>
          <w:color w:val="000080"/>
          <w:sz w:val="44"/>
          <w:szCs w:val="44"/>
          <w:lang w:val="en-US"/>
        </w:rPr>
        <w:t xml:space="preserve">         </w:t>
      </w:r>
      <w:r>
        <w:rPr>
          <w:b/>
          <w:bCs/>
          <w:color w:val="000080"/>
          <w:sz w:val="44"/>
          <w:szCs w:val="44"/>
        </w:rPr>
        <w:t>Sound Normalizer 2.66 Portable</w:t>
      </w:r>
    </w:p>
    <w:p>
      <w:pPr>
        <w:pStyle w:val="Normal"/>
        <w:rPr>
          <w:b/>
          <w:b/>
          <w:bCs/>
          <w:color w:val="000080"/>
          <w:sz w:val="44"/>
          <w:szCs w:val="44"/>
          <w:lang w:val="en-US"/>
        </w:rPr>
      </w:pPr>
      <w:r>
        <w:rPr>
          <w:b/>
          <w:bCs/>
          <w:color w:val="000080"/>
          <w:sz w:val="44"/>
          <w:szCs w:val="4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drawing>
          <wp:inline distT="0" distB="0" distL="0" distR="0">
            <wp:extent cx="3810000" cy="344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3810000" cy="3448050"/>
                    </a:xfrm>
                    <a:prstGeom prst="rect">
                      <a:avLst/>
                    </a:prstGeom>
                  </pic:spPr>
                </pic:pic>
              </a:graphicData>
            </a:graphic>
          </wp:inline>
        </w:drawing>
      </w:r>
    </w:p>
    <w:p>
      <w:pPr>
        <w:pStyle w:val="Normal"/>
        <w:ind w:left="-540" w:hanging="0"/>
        <w:rPr/>
      </w:pPr>
      <w:r>
        <w:rPr/>
        <w:br/>
        <w:br/>
      </w:r>
      <w:r>
        <w:rPr>
          <w:sz w:val="28"/>
          <w:szCs w:val="28"/>
        </w:rPr>
        <w:t>Улучшает и восстановливает качество Wav и Mp3 файлов. Улучшение качества достигается за счёт проверки и нормализации уровня громкости этих файлов. В программу встроен пакетный процессор для проверки, нормализации и конвертирования Wav и Mp3 файлов. Wav нормализация и проверка выполняются по пиковому уровню (Пиковая нормализация). Mp3 нормализация и проверка выполняются по стандарту Replay Gain. Алгоритм Replay Gain работает, выполняя психоакустический анализ проверяемого файла для определения воспринимаемого человеком уровня громкости. Replay Gain основан на среднеквадратической нормализации Root Mean Square (RMS). Русская версия</w:t>
        <w:br/>
        <w:br/>
        <w:t>Mp3 нормализация и проверка выполняются по среднему уровню громкости (RMS нормализация). Mp3 нормализатор позволяет напрямую изменять уровень громкости проверяемого файла.</w:t>
        <w:br/>
        <w:br/>
        <w:t>Sound Normalizer также позволяет редактировать ID3 тэги (встроенный Mp3 ID3 Редактор Тэгов) с поддержкой ID3v1 и ID3v2 тэгов, конвертировать Wav в Mp3 и Mp3 в Wav файлы (встроенный Wav/Mp3 Конвертор) используя кодировщик Lame, прослушивать Mp3 и Wav файлы, используя встроенный проигрыватель.</w:t>
        <w:br/>
        <w:br/>
        <w:t>Программа включает последний Lame Mp3 кодировщик, алгоритмы которого выдают прозрачный с дразнящим качеством звук. С основными и альтернативными наборами параметров кодирования (Presets) Вы можете легко получить нужное качество Mp3 файла.</w:t>
        <w:br/>
        <w:br/>
        <w:t>Главные особенности:</w:t>
        <w:br/>
        <w:t>Расширенные WAV нормализатор и Mp3 нормализатор;</w:t>
        <w:br/>
        <w:t>Конвертор Mp3 в Wav использующий кодировщик Lame 3.97;</w:t>
        <w:br/>
        <w:t>Пакетный процессор для Wav (PCM 8, 16, 24, 32 бита) и Mp3 файлов;</w:t>
        <w:br/>
        <w:t>Пакетное тестирование для Wav и Mp3 файлов;</w:t>
        <w:br/>
        <w:t>Пакетная нормализация для Wav и Mp3 файлов;</w:t>
        <w:br/>
        <w:t>Пакетное конвертирование для Wav и Mp3 файлов;</w:t>
        <w:br/>
        <w:t>Конвертор Wav в Mp3 использующий раскодировщик Lame 3.97;</w:t>
        <w:br/>
        <w:t>Передискретизация Mp3 файлов;</w:t>
        <w:br/>
        <w:t>Поддержка различных качество/скорость режимов кодирования;</w:t>
        <w:br/>
        <w:t>Поддержка предварительного прослушивания;</w:t>
        <w:br/>
        <w:t>Поддержка ID3 v1 и v2 тегов (Артист/Заголовок/Жанр и д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1:20:00Z</dcterms:created>
  <dc:creator>HOME_Aleksandr</dc:creator>
  <dc:description/>
  <cp:keywords/>
  <dc:language>en-US</dc:language>
  <cp:lastModifiedBy>HOME_Aleksandr</cp:lastModifiedBy>
  <dcterms:modified xsi:type="dcterms:W3CDTF">2010-03-10T11:22:00Z</dcterms:modified>
  <cp:revision>2</cp:revision>
  <dc:subject/>
  <dc:title/>
</cp:coreProperties>
</file>